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459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УНИЦИПАЛЬНОЕ БЮДЖЕТНОЕ УЧ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“</w:t>
            </w:r>
            <w:r>
              <w:rPr>
                <w:sz w:val="18"/>
                <w:szCs w:val="18"/>
                <w:lang w:val="tt-RU"/>
              </w:rPr>
              <w:t>ИНФОРМАЦИОННО-МЕТОДИЧЕСКИЙ ЦЕНТР                                                                                                                       НУРЛАТСКОГО  МУНИЦИПАЛЬНОГО РАЙОНА РЕСПУБЛИКИ  ТАТАРСТАН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tt-RU"/>
              </w:rPr>
              <w:t>Советская ул., д.117, г.Нурлат,  42304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tt-RU"/>
              </w:rPr>
              <w:t>Тел.: (84345)2-06-84, 2-07-02 Факс (84345)2-06-7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lang w:val="tt-RU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lang w:val="tt-RU"/>
                </w:rPr>
                <w:t>imc_nurlat@mail.ru</w:t>
              </w:r>
            </w:hyperlink>
            <w:r>
              <w:rPr>
                <w:sz w:val="18"/>
                <w:szCs w:val="18"/>
                <w:lang w:val="tt-RU"/>
              </w:rPr>
              <w:t xml:space="preserve">, сайт </w:t>
            </w:r>
            <w:hyperlink r:id="rId3">
              <w:r>
                <w:rPr>
                  <w:rStyle w:val="InternetLink"/>
                  <w:sz w:val="18"/>
                  <w:szCs w:val="18"/>
                  <w:lang w:val="tt-RU"/>
                </w:rPr>
                <w:t>http://imc-nurlat.ucoz.ru/</w:t>
              </w:r>
            </w:hyperlink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18"/>
                <w:lang w:val="tt-RU"/>
              </w:rPr>
              <w:t>ОКПО 99921484 ОГРН 107166500101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sz w:val="18"/>
                <w:lang w:val="tt-RU"/>
              </w:rPr>
              <w:t>ИНН/КПП 1632010446/1632010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en-US" w:eastAsia="en-US"/>
              </w:rPr>
              <w:drawing>
                <wp:inline distT="0" distB="0" distL="0" distR="0">
                  <wp:extent cx="60960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45" r="-5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“</w:t>
            </w: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УРЛАТ МУНИЦИПАЛЬ 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 </w:t>
            </w:r>
            <w:r>
              <w:rPr>
                <w:sz w:val="18"/>
                <w:szCs w:val="18"/>
                <w:lang w:val="tt-RU"/>
              </w:rPr>
              <w:t>МӘГЪЛҮМАТИ- МЕТОДИК  ҮЗӘГЕ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УНИЦИПАЛЬ БЮДЖЕТ УЧРЕЖДЕНИЕС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tt-RU"/>
              </w:rPr>
              <w:t>Совет урамы, 117 нче йорт, Нурлат шә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lang w:val="tt-RU"/>
              </w:rPr>
              <w:t>әре, 42304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tt-RU"/>
              </w:rPr>
              <w:t>Тел.: (84345)2-06-84, 2-07-02 Факс (84345)2-06-7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lang w:val="tt-RU"/>
              </w:rPr>
              <w:t xml:space="preserve">E-mail: </w:t>
            </w:r>
            <w:hyperlink r:id="rId5">
              <w:r>
                <w:rPr>
                  <w:rStyle w:val="InternetLink"/>
                  <w:sz w:val="18"/>
                  <w:lang w:val="tt-RU"/>
                </w:rPr>
                <w:t>imc_nurlat@mail.ru</w:t>
              </w:r>
            </w:hyperlink>
            <w:r>
              <w:rPr>
                <w:sz w:val="18"/>
                <w:szCs w:val="18"/>
                <w:lang w:val="tt-RU"/>
              </w:rPr>
              <w:t xml:space="preserve">, сайт </w:t>
            </w:r>
            <w:hyperlink r:id="rId6">
              <w:r>
                <w:rPr>
                  <w:rStyle w:val="InternetLink"/>
                  <w:sz w:val="18"/>
                  <w:szCs w:val="18"/>
                  <w:lang w:val="tt-RU"/>
                </w:rPr>
                <w:t>http://imc-nurlat.ucoz.ru/</w:t>
              </w:r>
            </w:hyperlink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18"/>
                <w:lang w:val="tt-RU"/>
              </w:rPr>
              <w:t>ОКПО 99921484 ОГРН 1071665001011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18"/>
                <w:lang w:val="tt-RU"/>
              </w:rPr>
              <w:t>ИНН/КПП 1632010446/163201001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15»  марта  2012 г.    №  44-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4683"/>
      </w:tblGrid>
      <w:tr>
        <w:trPr/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лат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разъяснительной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ащимися и родителями о правила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опасного поведения в сети Интер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ажаемые коллеги!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МБУ «Информационно-методический центр  Нурлатского муниципального района  Республики Татарстан» направляет Вам  для проведения организации разъяснительной работы с учащимися и родителями в образовательных учреждениях буклеты «Родителям о безопасности детей в сети Интернет» и «Детям о безопасности в сети Интернет», разработанные специалистами Женского кризисного центра «Фатима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нформацию о проведенной работе представить Васильевой Г.П.  </w:t>
      </w:r>
      <w:r>
        <w:rPr>
          <w:b/>
          <w:sz w:val="24"/>
          <w:szCs w:val="24"/>
        </w:rPr>
        <w:t>в срок до 9 апреля 2012 года</w:t>
      </w:r>
      <w:r>
        <w:rPr>
          <w:sz w:val="24"/>
          <w:szCs w:val="24"/>
        </w:rPr>
        <w:t xml:space="preserve">  на электронный адрес </w:t>
      </w:r>
      <w:hyperlink r:id="rId7">
        <w:r>
          <w:rPr>
            <w:rStyle w:val="InternetLink"/>
            <w:sz w:val="24"/>
            <w:szCs w:val="24"/>
            <w:lang w:val="en-US"/>
          </w:rPr>
          <w:t>Vasiljev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imc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ru</w:t>
        </w:r>
      </w:hyperlink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Форма отч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ОУ по Уставу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301"/>
        <w:gridCol w:w="2313"/>
        <w:gridCol w:w="2268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зъяснительных мероприят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, принявших участ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ей, принявших 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дагогов, принявших участие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буклеты на 4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БУ «Информационно-методический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тр Нурлатского муниципального района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спублики Татарстан»                                                                     Г.Р. Гафуров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сп. Васильева Г.П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л.  8(84345)2-06-74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andara" w:hAnsi="Candara" w:cs="Candara"/>
      <w:b/>
      <w:bCs/>
      <w:sz w:val="10"/>
      <w:szCs w:val="1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5"/>
      <w:ind w:firstLine="68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1"/>
      <w:ind w:firstLine="194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  <w:jc w:val="center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1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c_nurlat@mail.ru" TargetMode="External"/><Relationship Id="rId3" Type="http://schemas.openxmlformats.org/officeDocument/2006/relationships/hyperlink" Target="http://imc-nurlat.ucoz.ru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mc_nurlat@mail.ru" TargetMode="External"/><Relationship Id="rId6" Type="http://schemas.openxmlformats.org/officeDocument/2006/relationships/hyperlink" Target="http://imc-nurlat.ucoz.ru/" TargetMode="External"/><Relationship Id="rId7" Type="http://schemas.openxmlformats.org/officeDocument/2006/relationships/hyperlink" Target="mailto:Vasiljeva-imc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29:00Z</dcterms:created>
  <dc:creator>1</dc:creator>
  <dc:description/>
  <cp:keywords/>
  <dc:language>en-US</dc:language>
  <cp:lastModifiedBy>USER</cp:lastModifiedBy>
  <cp:lastPrinted>2012-03-15T08:34:00Z</cp:lastPrinted>
  <dcterms:modified xsi:type="dcterms:W3CDTF">2012-03-15T04:40:00Z</dcterms:modified>
  <cp:revision>3</cp:revision>
  <dc:subject/>
  <dc:title/>
</cp:coreProperties>
</file>